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б исполнении бюджета города за 2009 год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709" w:right="-56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ение доходов бюджета муниципального образования «Город Рубцовск» Алтайского края за 2009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512"/>
        <w:gridCol w:w="1576"/>
        <w:gridCol w:w="881"/>
      </w:tblGrid>
      <w:tr>
        <w:trPr>
          <w:tblHeader w:val="true"/>
          <w:trHeight w:val="7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 А И М Е Н О В А Н И 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сполнение, %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8 400,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8 892,59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5 637,7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6 641,732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382,7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437,1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590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02,1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50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820,7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20 04 0000 11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35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04,6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700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25,3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4010 01 1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за пользование объектами животного мир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00</w:t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8 00000 00 0000 000 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80,000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96,490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рошлых лет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25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883,0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371,467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40 04 0000 12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9,636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>
          <w:trHeight w:val="133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4 0000 12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53,299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</w:tr>
      <w:tr>
        <w:trPr>
          <w:trHeight w:val="638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1,816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6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4,747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105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23,553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66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86,506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9,655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23 04 0000 13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2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6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1,704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88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4,275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5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282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0000 00 0000 00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7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 возмещение ущерб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5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8,944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05040 04 0000 180 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6233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23316"/>
                <w:sz w:val="24"/>
                <w:szCs w:val="24"/>
              </w:rPr>
              <w:t>1 19 04000 04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0,6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0,6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, в том числе: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9 590,0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9 590,000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178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тации бюджетам городских округов на выравнивание бюджетной обеспеченности из краевого фонда финансовой поддержки поселе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4,0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4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тации бюджетам городских округов на выравнивание бюджетной обеспеченности из краевого фонда финансовой поддержки муниципальных районов,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507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507,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29,000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29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сидии, в том числе: 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 985,608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 717,283</w:t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4 0000 15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сидии бюджетам городских округов на обеспечение жильем молодых сем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66,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32,8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1 04 0000 151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20,4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20,4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4 04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7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1,9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2 04 0000 15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62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62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97,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97,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247,2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247,2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1 151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0,1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0,1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е субсидии бюджетам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15,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65,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, в том числе: 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6 514,589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 498,661</w:t>
            </w:r>
          </w:p>
        </w:tc>
        <w:tc>
          <w:tcPr>
            <w:tcW w:w="8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6,2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6,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1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15,825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103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городских округов на воспитание и обучение детей-инвалидов в дошкольных учреждениях и на компенсацию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8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581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городских округов на обеспечение деятельности образовательных учреждений для детей-сирот и детей, оставшихся без попечения родите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2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72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105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городских округов на обеспечение деятельности специальных (коррекционных) образовательных учреждений для обучающихся, воспитанников с отклонениями в развит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97,6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97,6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 бюджетам городских округов на заготовку, переработку, хранение и обеспечение безопасности донорской крови и ее компонентов, оказание специализированной медицинской помощи в краевых специализированных  центрах, отделениях (лабораториях) муниципальных организаций здравоохране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354,8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354,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бвенции бюджетам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4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4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бюджетам городских округов на лицензирование розничной продажи алкогольной продук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9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</w:tc>
      </w:tr>
      <w:tr>
        <w:trPr>
          <w:trHeight w:val="160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716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716,0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м городских округов на компенсационные выплаты на питание учащимся, обучающимся в муниципальных общеобразовательных учреждениях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6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103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 городских округов на исполнение государственных полномочий по регулированию тарифов на перевозки пассажиров и багажа всеми видами общественного транспорта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15,48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15,4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венции бюджетам городских округов на содержание ребенка в семье опекуна и приемной семье, а также вознаграждение, причитающиеся приемному родителю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9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90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4 0000 151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9,3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4,9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845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4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2,7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2,7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бвенции бюджетам городских округ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7,2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7,20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345,25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345,259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4 0000 151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45,25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45,2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чие межбюджетные трансферты, передаваемые бюджетам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0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00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00,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23 04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е безвозмездные поступления в бюджеты городских округов от бюджетов субъектов Российской Федерации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,0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83 035,55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37 243,8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>П.П.Гамал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49:00Z</dcterms:created>
  <dc:creator>PC01360057</dc:creator>
  <dc:description/>
  <cp:keywords/>
  <dc:language>en-US</dc:language>
  <cp:lastModifiedBy>PC01360057</cp:lastModifiedBy>
  <cp:lastPrinted>2010-03-09T08:26:00Z</cp:lastPrinted>
  <dcterms:modified xsi:type="dcterms:W3CDTF">2010-03-11T03:34:00Z</dcterms:modified>
  <cp:revision>15</cp:revision>
  <dc:subject/>
  <dc:title/>
</cp:coreProperties>
</file>