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10" w:firstLine="18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before="0" w:after="0"/>
        <w:ind w:left="9210" w:firstLine="18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тчету об исполнении бюджета </w:t>
      </w:r>
    </w:p>
    <w:p>
      <w:pPr>
        <w:pStyle w:val="Normal"/>
        <w:spacing w:before="0" w:after="0"/>
        <w:ind w:left="9210" w:firstLine="18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за 2009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ходы бюджета муниципального образования «Город Рубцовск» Алтайского кр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едомственной структуре расходов бюджета города за 2009 год</w:t>
      </w:r>
    </w:p>
    <w:p>
      <w:pPr>
        <w:pStyle w:val="Normal"/>
        <w:ind w:left="6372" w:hanging="0"/>
        <w:jc w:val="right"/>
        <w:rPr/>
      </w:pPr>
      <w:r>
        <w:rPr/>
        <w:t>тыс.рублей</w:t>
      </w:r>
    </w:p>
    <w:tbl>
      <w:tblPr>
        <w:tblW w:w="238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52"/>
        <w:gridCol w:w="379"/>
        <w:gridCol w:w="430"/>
        <w:gridCol w:w="945"/>
        <w:gridCol w:w="456"/>
        <w:gridCol w:w="1216"/>
        <w:gridCol w:w="1163"/>
        <w:gridCol w:w="1096"/>
        <w:gridCol w:w="1136"/>
        <w:gridCol w:w="1170"/>
        <w:gridCol w:w="1096"/>
        <w:gridCol w:w="890"/>
        <w:gridCol w:w="893"/>
        <w:gridCol w:w="973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  <w:trHeight w:val="30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ин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 года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 года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полне-ние, %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114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стные полномоч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осударст-венные полномо-ч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стные полномоч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осударст-венные полномо-чия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стные полномо-чия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осударст-венные полномо-ч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униципальное учреждение "Управление здравоохранения" города Рубцовск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2 033,42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2 055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 977,8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2 470,92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3 478,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992,8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5,19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5,19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подготовка и повышение квалифик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5,19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5,19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одготовке и повышению квалифик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 00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5,19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5,19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 00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5,19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5,19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 533,42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555,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977,8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2 175,7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 182,9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992,8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8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,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ационарная медицинская помощ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 096,9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042,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54,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 462,5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407,7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54,8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й фонд Президента Российской Федер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 02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0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0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0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00,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 02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0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0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0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00,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396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042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354,8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 762,5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407,7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354,8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0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396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042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354,8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 762,5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407,7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354,8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0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 266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912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354,8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 632,5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277,7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354,8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ирование расходов, осуществляемое 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0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3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3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3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3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мбулаторная помощ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785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785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65,38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65,38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клиники, амбулатории, диагностические цент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1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785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785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65,38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65,38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1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785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785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65,38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65,38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1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693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693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972,58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972,58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ирование расходов, осуществляемое 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1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корая медицинская помощ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420,92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49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923,02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685,24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47,24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938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анция скорой и неотложной помощ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7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497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49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47,24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47,24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7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497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49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47,24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47,24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7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497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49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47,24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47,24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923,02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923,02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938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938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нежные выплаты медицинскому персоналу 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18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923,02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923,02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938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938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18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923,02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923,02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938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938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229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229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962,55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962,55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44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44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458,35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458,35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2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44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44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458,35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458,35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2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44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44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458,35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458,35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4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4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Целевая программа «Профилактика алкоголизма, наркомании и токсикомании в муниципальном образовании «Город Рубцовск» Алтайского края 2009-2012 годы»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Целевая программа «Неотложные меры по борьбе с туберкулезом в городе Рубцовске 2009-2010 годы»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Целевая программа «Вакцинопрофилактика  муниципального образования «Город Рубцовск» Алтайского края 2009-2012 годы»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8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8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8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8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одская комплексная программа "Профилактика ВИЧ/СПИДа в муниципальном образовании  "Город Рубцовск" Алтайского края на 2009-2012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ое учреждение "Спортивный клуб "Торпедо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 894,29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 894,2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 570,66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 570,66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960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960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839,46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839,46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732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732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611,56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611,56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732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732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611,56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611,56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732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732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611,56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611,56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732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732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611,56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611,56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одская целевая программа "Молодежь города Рубцовска" на 2008-2011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7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7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 149,09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 149,0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 099,5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 099,57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082,89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082,8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741,76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741,76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769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769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044,80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044,80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769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769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044,80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044,80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240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240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515,80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515,80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9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9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9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9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зеи и постоянные выставк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1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32,79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32,7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46,24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46,24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1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32,79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32,7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46,24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46,24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1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69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69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82,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82,8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1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39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3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39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3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457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457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25,09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25,09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457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457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25,09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25,09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07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07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574,29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574,29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2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атры, цирки, концертные и другие организации исполнительных искус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3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222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222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25,6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25,62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222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222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25,6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25,62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86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86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88,8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88,82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,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066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066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357,80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357,80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27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27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574,09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574,09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2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27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27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574,09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574,09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2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27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27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574,09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574,09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8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8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3,71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3,71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одская целевая программа "Обеспечение населения города Рубцовска информационно-библиотечными услугам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8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3,71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3,71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сфере культу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8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3,71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3,71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целевая программа "Культура города Рубцовска Алтайского края" на 2008-2010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8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сфере культу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8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5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5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,63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,63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5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5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,63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,63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2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2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6,78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6,78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2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2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6,78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6,78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2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2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6,78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6,78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8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ая программа "Развития физической культуры и спорта муниципального образования "Город Рубцовск" Алтайского края" на 2008-2012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8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8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ое учреждение "Управление образования" г.Рубцовс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9 328,88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5 233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4 095,88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0 390,01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0 310,04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0 079,96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разование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7 867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5 233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2 634,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1 587,48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0 310,04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1 277,43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 977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 376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1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 797,24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 415,73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1,50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 977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 376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1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 797,24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 415,73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1,50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 977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 376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1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 797,24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 415,73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1,50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 252,7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 252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 292,33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 292,33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 99 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Воспитание и обучение детей-инвалидов в дошкольных учреждениях и на компенсацию затрат родителей (законных представителей) на воспитание и обучение детей-инвалидов на дому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 02 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1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1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1,50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1,50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 02 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1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1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1,50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1,50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7 353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 746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0 606,6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4 120,34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 650,91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9 469,42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 455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739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 716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7 345,16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629,16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 716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 455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739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 716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7 345,16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629,16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 716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7 857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141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 716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 746,26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30,26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 716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8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8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8,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8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 006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 006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021,75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021,75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 006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 006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021,75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021,75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763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763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 778,05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 778,05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,7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,7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тские дом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4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4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4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ециальные (коррекционные) учрежд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3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онные выплаты на питание обучающимся, в муниципальных общеобразовательных учреждениях, нуждающимся в социальной поддержк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6 12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26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26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58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58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6 12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26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26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58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58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47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47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877,82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877,82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0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68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685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515,82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515,82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0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68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685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515,82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515,82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ая поддержка внедрения комплексных мер модернизаци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1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362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362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362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362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1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362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362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362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362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подготовка и повышение квалифик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,65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,65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ереподготовке и повышению квалифик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,65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,65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,65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,65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739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739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735,9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735,9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739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739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735,9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735,9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739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739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735,9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735,9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739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739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735,9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735,9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597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171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6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806,24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379,74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6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дрение инновационных образовательных программ в государственных и муниципальных образовательных учреждения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6 2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6 2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111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111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675,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675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2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111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111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675,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675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2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111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111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675,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675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6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6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6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6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аевая целевая программа "Дети Алтая" на 2007-2010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07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сфере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07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омственная целевая программа "Развитие образования в Алтайском крае" на 2008-2010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07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сфере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07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59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59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04,64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04,64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грамма "Содействие занятости населения г.Рубцовска на 2008-2010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7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5,99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5,99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сфере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7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5,99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5,99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одская целевая программа "Модернизация оборудования школьных столовых на 2009 - 2011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7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68,13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68,13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сфере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7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68,13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68,13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одская целевая программа "Сохранение и развитие образования города Рубцовска на 2009-2010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7 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29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29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20,51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20,51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сфере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7 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29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29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20,51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20,51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461,78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461,78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802,52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802,52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7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7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07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07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 02 1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7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7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07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07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 02 1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7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7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07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07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семьи, материнства и дет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934,78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934,78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760,45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760,45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934,78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934,78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760,45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760,45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1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229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229,3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54,96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54,96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1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229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229,3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54,96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54,96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1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3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39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39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39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приемной семье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13 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2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2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2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2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13 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2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2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2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2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лата труда приемного родител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13 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,3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,3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13 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,3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,3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13 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267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267,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267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267,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13 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267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267,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267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267,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ы, связанные с содержанием ребенка в семье опекуна и приемной семье, а также с оплатой труда приемного родителя, за счет средств краевого бюджет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2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315,48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315,48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315,48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315,48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териальное обеспечение приемной семь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25 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315,48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315,48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315,48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315,48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а приемной семье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25 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1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1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1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1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25 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1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1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1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1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лата труда приемного родител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25 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9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9,3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9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9,3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25 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9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9,3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9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9,3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25 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345,18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345,18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345,18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345,18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25 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344,98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344,98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344,98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344,98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 25 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ОУ ДОД  ДЮСШ "Рубцовск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ОУ ДОД   ДЮСШ "Спарт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митет по финансам, налоговой и кредитной политике администрации г.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 473,62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 939,36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 471,80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 937,54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 263,62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 729,36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923,80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389,54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957,25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955,15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957,25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955,15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957,25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955,15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957,25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955,15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866,53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866,53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103,51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103,51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центные платежи по муниципальному долгу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5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866,53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866,53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103,51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103,51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5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866,53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866,53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103,51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103,51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545,33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545,33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545,33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545,33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 05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545,33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545,33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 05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545,33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545,33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4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4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5,12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5,12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4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4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5,12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5,12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на поддержку некоммерческих организаций, участвующих в развитии институтов гражданского обще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 0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6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6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5,12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5,12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 0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6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6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5,12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5,12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 03 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 03 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иды транспорт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7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7 01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7 01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62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62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ородская целевая программа "Создание условий для предоставления транспортных услуг населению городским электрическим транспортам" на 2008-2010 годы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4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62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62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4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62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62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митет администрации города Рубцовска по управлению имущество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1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1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70,84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70,84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1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81,89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81,89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1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81,89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81,89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1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81,89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81,89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1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81,89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81,89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88,95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88,95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88,95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88,95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88,95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88,95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одская программа "Создание автоматизированной системы учета недвижимости, проведение работ по разграничению государственной собственности на землю в г.Рубцовске (2004-2009 годы)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4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88,95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88,95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4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88,95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88,95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равление по делам гражданской обороны и чрезвычайным ситуациям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инские формирования (органы, подразделения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7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7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7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равление внутренних дел по г.Рубцовску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ы внутренних де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целевая программа "Профилактика преступлений и иных правонарушений в городе Рубцовске Алтайского края" на 2009-2012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3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3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дминистрация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 026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 183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842,9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894,2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 051,37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842,9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,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C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C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C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C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C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C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C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C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C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C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 202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179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22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 977,76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955,26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22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952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952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080,26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080,26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952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952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080,26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080,26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952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952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080,26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080,26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952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952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080,26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080,26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40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17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22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587,4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64,9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22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 38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 38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19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17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66,5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64,9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19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17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66,5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64,9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19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17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66,5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64,9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19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17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66,5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64,9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7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7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4,82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4,82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7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7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4,82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4,82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7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7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4,82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4,82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одская программа "Создание автоматизированной системы учета недвижимости, проведение работ по разграничению государственной собственности на землю в г.Рубцовске (2004-2009 годы)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4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3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3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2,41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2,41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4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3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3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2,41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2,41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одская целевая программа "Улучшение жилищных условий населения в городе Рубцовске на период до 2010 год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4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3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3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2,4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2,40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4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3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3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2,4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2,40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разование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39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39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39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39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39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39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одская целевая программа "Молодежь города Рубцовска" на 2008-2011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7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39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39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7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39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39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,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,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ая программа "Развития физической культуры и спорта муниципального образования "Город Рубцовск" Алтайского края" на 2008-2012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865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4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820,4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380,38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59,98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820,4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5,46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5,46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нс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5,46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5,46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лата к пенсиям, дополнительное 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1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5,46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5,46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лата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1 01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5,46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5,46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1 01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5,46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5,46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355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3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820,4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954,92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34,52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820,4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 05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 05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мощ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207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752,9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207,59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4,69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752,9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социальной политик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5 3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4,69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4,69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5 3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4,69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4,69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5 34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332,7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332,7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332,7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332,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5 34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332,7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332,7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332,7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332,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5 34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420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420,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420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420,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5 34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420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420,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420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420,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ЦП "Жилище" на 2002-2010 годы, подпрограмма "Обеспечение  жильем молодых семе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7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7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6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6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64,82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64,82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целевая программа "Социальная поддержка малоимущих граждан и малоимущих семей с детьми города Рубцовска" на 2009 - 2010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10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6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6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64,82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64,82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10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6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6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64,82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64,82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ое учреждение "Контрольно - счетная палата город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2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2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8,38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8,38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2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2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8,38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8,38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2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2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8,38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8,38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2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2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8,38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8,38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9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9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8,38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8,38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9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9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8,38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8,38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25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25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равление администрации города Рубцовска по жилищно-коммунальному, дорожному хозяйству и благоустройству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3 370,468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3 773,1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9 597,31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4 640,08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 042,76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9 597,31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00,92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00,92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00,92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00,92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00,92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00,92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00,92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00,92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9 970,468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373,1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9 597,31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 539,16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 941,8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9 597,31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6 375,46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778,1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9 597,31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5 358,5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761,1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9 597,31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8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3 025,46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28,1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9 597,31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3 025,46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28,1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9 597,31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8 01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 247,2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 247,2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 247,20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,247,20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8 01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 247,2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 247,2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 247,20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 247,20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8 01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 247,2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 2047,2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 247,20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 247,20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8 0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778,25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28,1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50,11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778,25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28,1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50,11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8 02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778,25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28,1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50,11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778,25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28,1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50,11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8 02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778,25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28,1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50,11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778,25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28,1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50,11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жилищ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5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5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33,04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33,04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0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29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29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88,74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88,74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0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29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29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88,74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88,74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,30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,30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,30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,30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0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0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 963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 963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549,14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549,14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 963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 963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549,14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549,14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1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459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459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48,95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48,95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1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459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459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48,95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48,95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264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264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835,39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835,39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264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264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835,39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835,39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5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5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97,88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97,88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5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5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97,88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97,88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5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4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66,90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66,90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5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4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66,90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66,90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равление капитального строительства администрации г.Рубцовс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9 574,69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 334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 240,39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052,77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 095,68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 957,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 787,79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57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30,49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 793,53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13,0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880,4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д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970,49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130,49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970,49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130,4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ственных гидротехнических сооруж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0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620,49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620,49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620,49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620,4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0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620,49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620,49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620,49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620,4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Рубцовск, строительство резервуара чистой воды №3 на водопроводных очистных сооружениях города, в том числе корректировки проектно-сметной документ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8 6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8 6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Рубцовск, капитальный ремонт земляной дамбы Склюихинского водохранилища в Рубцовском район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8 8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8 8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4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4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дамбы Склюихинского водохранилищ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4 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4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4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4 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4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4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резервуара чистой воды №3 на водопроводных очистных сооружения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4 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4 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0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75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75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на ремонт и реконструкцию автомобильных дорог, проходящих через города и районные центры, и отдельных улиц, являющихся продолжением территориальных автомобильных дорог общего пользования и искусственных сооружений, расположенных на ни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 1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0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75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75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 1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0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75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75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817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817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73,04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73,0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 помещения по пр.Ленина, 205а под архи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9 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9 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697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697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953,04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953,0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 помещения по пр.Ленина, 205а под архи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4 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3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37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,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4 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3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37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,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 зданий администр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4 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72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72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124,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124,12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4 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72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72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124,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124,12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помещения по Бульвару Победы,8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4 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2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00,55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00,55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4 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2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00,55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00,55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335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645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9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779,38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089,38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9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235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545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465,50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775,50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029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39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029,47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39,47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Рубцовск, жилой дом ЖСК "Монолит", расположенный по адресу: пр.Ленина, д.25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5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5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муниципальных районов и городских округов на строительство, реконструкцию, модернизацию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9 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39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39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39,47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39,47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9 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339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339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339,47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339,47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9 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206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206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36,02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36,02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жилого дома 25 мкр. 3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5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07,7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07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66,02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66,02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5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07,7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07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66,02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66,02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троснабжение 1 очереди жилищного строительства в мкр.1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5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8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8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5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8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8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муниципального общежития по ул.Громова,3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5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7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7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7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7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5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7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7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7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7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егиональные Целевые программы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Рубцовск строительство напорно-разводящих водопроводных сетей 1 очеред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8 4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8 4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Рубцовск строительство напорно-разводящих водопроводных сетей  1 очеред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5 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5 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99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99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13,88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13,88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муниципальных районов и городских округов на строительство, реконструкцию, модернизацию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9 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9 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20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20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34,48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34,48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городского кладбищ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5 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8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8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9,41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9,41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5 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8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8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9,41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9,41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аботка проекта планировки территории улиц Рабочая, Арычная, Одесская, Брусило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5 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1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1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5 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1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1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автомобильных дорог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5 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0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03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5 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0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03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мостового перехода через р.Ал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5 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9,04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9,04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5 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9,04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9,04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77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77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25,18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25,18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муниципальных районов и городских округов на строительство, реконструкцию, модернизацию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9 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9 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09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09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56,88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56,88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МДОУ "Детский сад №43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7 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9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9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7 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9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9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МДОУ "Детский сад №32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7 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,6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,6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7 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,6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,6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МДОУ "Детский сад №34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7 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7 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кровли здания МОУ СОШ №1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7 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7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7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8,44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8,44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7 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7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7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8,44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8,44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кровли здания МДОУ "ЦРР - детский сад  № 56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7 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7,06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7,06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7 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7,06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7,06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кровли здания МДОУ "ЦРР - детский сад  № 57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7 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4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4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3,37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3,37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7 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4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4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3,37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3,37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,19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,1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,19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,1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МУ ДК "Тракторостроитель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8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,19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,1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8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,19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5,1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759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509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759,57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509,57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759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509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759,57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509,57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.Рубцовск, перепрофилирование (реконструкция) незавершенного строительства противотуберкулезного диспансера на 95 коек в квартале 39 под отделение сосудистой патологии МУЗ "Городская больница №2", в том числе разработка проектно-сметной документации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3 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3 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509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509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509,57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509,57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ерепрофилирование (реконструкция) незавершенного строительства противотуберкулезного диспансера на 95 коек в квартале 39 под отделение сосудистой патологии МУЗ "Городская больница №2", в том числе разработка проектно-сметной документации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МУЗ "Городская больница №1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8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8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8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8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МУЗ "Городская больница №1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57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57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57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57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924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75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169,9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819,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83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136,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924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75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169,9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819,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83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136,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ая целевая программа "Жилище" на 2002-2010 годы (второй этап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60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60,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74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74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 0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60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60,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74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74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 0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60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60,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74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74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209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209,8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62,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62,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ЦП "Жилище" на 2002-2010 годы, подпрограмма "Обеспечение жильем молодых семе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7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209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209,8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62,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62,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27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209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209,8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62,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62,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75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75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83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83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одская целевая программа "Обеспечение жильем или улучшение жилищных условий молодых семей в городе Рубцовске на 2007-2010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10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75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75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83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83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10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75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75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83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83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бцовский городской Совет Депутатов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77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77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745,94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745,94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77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77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45,94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45,94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77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77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45,94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45,94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25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25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79,72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79,72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25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25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79,72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79,72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11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21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21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43,89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43,89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11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21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21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43,89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43,89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1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9,7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9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2,3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2,32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1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9,7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9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2,3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2,32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667 214,89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6 926,30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0 288,58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534 768,03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0 763,70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4 004,32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ab/>
        <w:tab/>
        <w:tab/>
        <w:t>П.П. Гамале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26" w:top="84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36:00Z</dcterms:created>
  <dc:creator>PC01360009</dc:creator>
  <dc:description/>
  <cp:keywords/>
  <dc:language>en-US</dc:language>
  <cp:lastModifiedBy>PC01360057</cp:lastModifiedBy>
  <dcterms:modified xsi:type="dcterms:W3CDTF">2010-03-11T04:27:00Z</dcterms:modified>
  <cp:revision>14</cp:revision>
  <dc:subject/>
  <dc:title/>
</cp:coreProperties>
</file>