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before="0" w:after="0"/>
        <w:ind w:left="9210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тчету об исполнении бюджета </w:t>
      </w:r>
    </w:p>
    <w:p>
      <w:pPr>
        <w:pStyle w:val="Normal"/>
        <w:spacing w:before="0" w:after="0"/>
        <w:ind w:left="9210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за 2009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Расходы бюджета муниципального образования «Город Рубцовск» Алтайского кр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 разделам и подразделам классификации расходов бюджета за 2009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554"/>
        <w:gridCol w:w="1573"/>
        <w:gridCol w:w="1388"/>
        <w:gridCol w:w="1418"/>
        <w:gridCol w:w="1588"/>
        <w:gridCol w:w="1418"/>
        <w:gridCol w:w="1417"/>
        <w:gridCol w:w="1275"/>
        <w:gridCol w:w="993"/>
        <w:gridCol w:w="1276"/>
      </w:tblGrid>
      <w:tr>
        <w:trPr>
          <w:tblHeader w:val="true"/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з          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 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 года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кт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, %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10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тные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сударст-венные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тные полномо-ч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сударст-венные полномо-ч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т-ные полно-моч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судар-ственные полномо- чия</w:t>
            </w:r>
          </w:p>
        </w:tc>
      </w:tr>
      <w:tr>
        <w:trPr>
          <w:tblHeader w:val="true"/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</w:t>
            </w:r>
          </w:p>
        </w:tc>
      </w:tr>
      <w:tr>
        <w:trPr>
          <w:trHeight w:val="48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9 705,42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2 148,6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 556,75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6 068,7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 511,9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 556,7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10,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45,9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45,9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952,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952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80,2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80,2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9,6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5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34,25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93,5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9,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34,2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866,53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866,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103,5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103,5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545,33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545,3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334,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312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22,5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335,4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12,9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22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 770,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 77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 982,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 982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внутренних 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490,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49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57,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57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 984,79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 854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 130,49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 095,3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 214,8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 880,4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970,49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4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130,49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970,4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130,4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90,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9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2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2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7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7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124,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124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6,8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6,8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1 625,56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9 338,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2 287,31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1 638,5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9 351,2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2 287,3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611,0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323,7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 287,31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 824,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536,6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 287,3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951,50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951,5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951,5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951,5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063,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06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863,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863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29 352,9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6 718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2 634,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22 055,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0 777,7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1 277,4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 977,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 376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 797,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 415,7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5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 529,6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 92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 606,6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8 735,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 265,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9 469,4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10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,8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,8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71,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71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2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974,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548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6,5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931,4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504,9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 539,09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 539,0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 874,7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 874,7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082,89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082,8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41,7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41,7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56,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56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32,9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32,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 985,02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8 75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 227,82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3 050,3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9 807,5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 24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 096,9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2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54,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 462,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407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54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мбулато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85,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85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65,3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65,3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420,92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497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923,02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685,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747,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93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92,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9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15,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15,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989,4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739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5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22,1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472,1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 252,08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 8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 452,08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6 002,8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243,2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 759,5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5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0,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5,4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5,4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807,3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29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517,3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816,8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17,8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999,0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3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34,78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34,78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760,4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760,4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67 214,89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96 926,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0 288,58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34 768,0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0 763,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64 004,3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>П.П.Гамале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30:00Z</dcterms:created>
  <dc:creator>Немыкина ЮВ</dc:creator>
  <dc:description/>
  <cp:keywords/>
  <dc:language>en-US</dc:language>
  <cp:lastModifiedBy>PC01360057</cp:lastModifiedBy>
  <dcterms:modified xsi:type="dcterms:W3CDTF">2010-03-11T03:36:00Z</dcterms:modified>
  <cp:revision>10</cp:revision>
  <dc:subject/>
  <dc:title/>
</cp:coreProperties>
</file>